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 xml:space="preserve"> II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mprilassnig</cp:lastModifiedBy>
  <dcterms:modified xsi:type="dcterms:W3CDTF">2020-01-23T13:15:00Z</dcterms:modified>
  <cp:revision>8</cp:revision>
  <dc:subject/>
  <dc:title>Anexo (Nº) – Recomendaciones sobre la oferta en línea</dc:title>
</cp:coreProperties>
</file>